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</w:t>
      </w:r>
      <w:r>
        <w:rPr>
          <w:b/>
          <w:sz w:val="32"/>
          <w:szCs w:val="32"/>
        </w:rPr>
        <w:t>ШКОЛСКИ ПРОГРАМ РАДА НАСТАВН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sr-RS"/>
        </w:rPr>
        <w:t xml:space="preserve">                                                             </w:t>
      </w:r>
      <w:r>
        <w:rPr>
          <w:b/>
          <w:sz w:val="32"/>
          <w:szCs w:val="32"/>
        </w:rPr>
        <w:t xml:space="preserve">ЗА </w:t>
      </w:r>
      <w:r>
        <w:rPr>
          <w:b/>
          <w:sz w:val="32"/>
          <w:szCs w:val="32"/>
          <w:lang w:val="sr-RS"/>
        </w:rPr>
        <w:t xml:space="preserve">ШЕСТИ </w:t>
      </w:r>
      <w:r>
        <w:rPr>
          <w:b/>
          <w:sz w:val="32"/>
          <w:szCs w:val="32"/>
        </w:rPr>
        <w:t xml:space="preserve"> РАЗРЕ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                                                               </w:t>
      </w:r>
      <w:r>
        <w:rPr>
          <w:sz w:val="32"/>
          <w:szCs w:val="32"/>
        </w:rPr>
        <w:t xml:space="preserve">2022 – 2026. </w:t>
      </w:r>
      <w:r>
        <w:rPr>
          <w:sz w:val="32"/>
          <w:szCs w:val="32"/>
          <w:lang w:val="sr-RS"/>
        </w:rPr>
        <w:t>г</w:t>
      </w:r>
      <w:r>
        <w:rPr>
          <w:sz w:val="32"/>
          <w:szCs w:val="32"/>
        </w:rPr>
        <w:t>одине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ПРЕДМЕТ: 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b/>
          <w:sz w:val="32"/>
          <w:szCs w:val="32"/>
        </w:rPr>
        <w:t>Историја</w:t>
      </w:r>
    </w:p>
    <w:p>
      <w:pPr>
        <w:pStyle w:val="Normal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Годишњи фонд часова:     </w:t>
      </w:r>
      <w:r>
        <w:rPr>
          <w:sz w:val="32"/>
          <w:szCs w:val="32"/>
          <w:lang w:val="sr-RS"/>
        </w:rPr>
        <w:t xml:space="preserve">   </w:t>
      </w:r>
      <w:r>
        <w:rPr>
          <w:sz w:val="32"/>
          <w:szCs w:val="32"/>
        </w:rPr>
        <w:t>72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                                                         </w:t>
      </w:r>
      <w:r>
        <w:rPr>
          <w:sz w:val="32"/>
          <w:szCs w:val="32"/>
        </w:rPr>
        <w:t xml:space="preserve">За обраду новог градива:     </w:t>
      </w:r>
      <w:r>
        <w:rPr>
          <w:sz w:val="32"/>
          <w:szCs w:val="32"/>
          <w:lang w:val="sr-RS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lang w:val="sr-RS"/>
        </w:rPr>
        <w:t>8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 xml:space="preserve">За друге типове часова:     </w:t>
      </w:r>
      <w:r>
        <w:rPr>
          <w:sz w:val="32"/>
          <w:szCs w:val="32"/>
          <w:lang w:val="sr-RS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lang w:val="sr-RS"/>
        </w:rPr>
        <w:t>4</w:t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Наставници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>Љиљана Недељковић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Јелена Михаиловић Бабић</w:t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drawing>
          <wp:inline distT="0" distB="0" distL="0" distR="0">
            <wp:extent cx="845820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sr-Latn-RS"/>
        </w:rPr>
        <w:t xml:space="preserve">                              </w:t>
      </w:r>
      <w:r>
        <w:rPr>
          <w:b/>
          <w:lang w:val="sr-RS"/>
        </w:rPr>
        <w:t xml:space="preserve">                              </w:t>
      </w:r>
      <w:r>
        <w:rPr>
          <w:b/>
          <w:lang w:val="sr-Latn-RS"/>
        </w:rPr>
        <w:t xml:space="preserve">     </w:t>
      </w:r>
    </w:p>
    <w:p>
      <w:pPr>
        <w:pStyle w:val="Normal"/>
        <w:rPr/>
      </w:pPr>
      <w:r>
        <w:rPr>
          <w:b/>
          <w:color w:val="FF0000"/>
          <w:sz w:val="36"/>
          <w:szCs w:val="36"/>
          <w:lang w:val="sr-CS"/>
        </w:rPr>
        <w:t>Циљ и задаци предмета</w:t>
      </w:r>
      <w:r>
        <w:rPr>
          <w:color w:val="FF0000"/>
          <w:sz w:val="36"/>
          <w:szCs w:val="36"/>
          <w:lang w:val="sr-CS"/>
        </w:rPr>
        <w:t>: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Циљ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sr-RS"/>
        </w:rPr>
        <w:t>: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вања наставног предмета </w:t>
      </w:r>
      <w:r>
        <w:rPr>
          <w:rFonts w:cs="Times New Roman" w:ascii="Times New Roman" w:hAnsi="Times New Roman"/>
          <w:iCs/>
          <w:sz w:val="28"/>
          <w:szCs w:val="28"/>
        </w:rPr>
        <w:t>историје</w:t>
      </w:r>
      <w:r>
        <w:rPr>
          <w:rFonts w:cs="Times New Roman" w:ascii="Times New Roman" w:hAnsi="Times New Roman"/>
          <w:sz w:val="28"/>
          <w:szCs w:val="28"/>
        </w:rPr>
        <w:t xml:space="preserve"> да ученик, изучавајући историјске догађаје, појаве, процесе и личности, стекне знања и компетенције неопходне за разумевање савременог света, развије вештине критичког мишљења и одговоран однос према себи, сопственом и националном идентитету, културноисторијском наслеђу, друштву и држави у којој живи.</w:t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Задаци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sr-RS"/>
        </w:rPr>
        <w:t>:</w:t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аве историје су да ученици, уочавајући узрочно-последичне везе, разумеју историјске процесе и токове, улогу истакнутих личности у развоју људског друштва и да познају националну и општу историју (политичку, економску, друштвену, културну...) као и историју суседних народа и држава.</w:t>
      </w:r>
    </w:p>
    <w:p>
      <w:pPr>
        <w:pStyle w:val="1tekst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val="sr-CS"/>
        </w:rPr>
        <w:t>Исходи :</w:t>
      </w:r>
      <w:r>
        <w:rPr>
          <w:color w:val="FF0000"/>
          <w:sz w:val="32"/>
          <w:szCs w:val="32"/>
          <w:lang w:val="sr-CS"/>
        </w:rPr>
        <w:t xml:space="preserve"> </w:t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вршетку разреда ученик ће бити у стању 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зложи узроке и последице историјских догађаја на конкретним примери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реди историјске појаве;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-  наведе најзначајније последице настанка и развоја држава у Европи и Средоземљу у средњем и раном новом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 xml:space="preserve">веку;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снову датих примера, изводи закључак о повезаности националне историје са регионалном и европском (на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 xml:space="preserve">плану политике, економских прилика, друштвених и културних појав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гледа значај и улогу истакнутих личности у датом историјском контекс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азује на историјској карти динамику различитих историјских појава и промена; 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историјској карти лоцира правце миграција и простор насељен Србима и њиховим суседима у средњем и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>раном новом ве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ује разлике између типова државног уређења у периоду раног средњег века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води закључак о значају српске средњовековне државности и здваја најистакнутије владарске породице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реди положај и начин живота жена и мушкараца, различитих животних доби, припадника постојећих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</w:rPr>
        <w:t>друштвених слојева, у раном средњем веку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ликује основна обележја и идентификује најзначајније последице настанка и ширења различитих верских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>учења у раном средњем веку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понуђеним примерима, разликује легенде и митове од историјских чињеница, као и историјске од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</w:rPr>
        <w:t>легендарних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лаже најважније последице научно-техничких открића у периоду раног средњег 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нтификује основне одлике и промене у начину производње у раном средњем ве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уструје примерима значај прожимања различитих цивилизациј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кује споменике различитих епоха, са посебним освртом на оне у локалној средини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луструје примерима важност утицаја политичких, привредних, научних и културних тековина раног средњег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>века у савременом друштву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ристећи ИКТ, самостално или у групи, презентује резултате елементарног истраживања заснованог на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>коришћењу одабраних историјских извора и литературе;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еже визуелне и текстуалне информације са одговарајућим историјским контекстом (хронолошки, </w:t>
      </w:r>
    </w:p>
    <w:p>
      <w:pPr>
        <w:pStyle w:val="Normal"/>
        <w:rPr/>
      </w:pP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</w:rPr>
        <w:t>политички, друштвени, културни);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ствује у организовању и спровођењу заједничких школских активности везаних за развој културе сећањ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  <w:t>Начин остваривања програм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рограм је конципиран тако да су уз дефинисане исходе за крај разреда и кључне појмове, за сваку од четири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тематске целине (Основи проучавања прошлости; Европа, Средоземље и српске земље у раном средњем веку; 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Европа, Средоземље и српске земље у позном средњем веку и Европа, свет и српске земље у раном новом веку – </w:t>
      </w:r>
      <w:r>
        <w:rPr>
          <w:sz w:val="28"/>
          <w:szCs w:val="28"/>
          <w:lang w:val="sr-RS"/>
        </w:rPr>
        <w:t xml:space="preserve">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прединдустријско доба), дати и садржаји.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нуди садржински оквир, а наставник има могућност да изабере и неке додатне садржаје уколико сматра 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да су примерени средини у којој ученици живе, или да одговарају њиховим интересовањима (програм се, на 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пример, може допунити и садржајима из прошлости завичаја, чиме се код ученика постиже јаснија представа о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историјској и културној баштини у њиховом крају – археолошка налазишта, музејске збирке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Сви садржаји су дефинисани тако да буду у функцији остваривања исхода предвиђених програмом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Наставник има значајан простор за избор и повезивање садржаја, метода наставе и учења и активности ученика.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Важна карактеристика наставе и учења усмерених на остваривање исхода је та да су фокусирани на учење у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школи. Ученик треба да учи: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мислено: повезивањем оног што учи са оним што зна и са ситуацијама из живота; повезивањем оног што учи са оним што је учио из Историје и других предмета;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проблемски: самосталним прикупљањем и анализирањем података и информација; постављањем релевантних питања себи и другима; развијањем плана решавања задатог проблема;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дивергентно: предлагањем нових решења; смишљањем нових примера; повезивањем садржаја у нове целине;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ритички: поређењем важности појединих чињеница и података; смишљањем аргумената;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кооперативно: кроз сарадњу са наставником и другим ученицима; кроз дискусију и размену мишљења; уважавајући аргументе саговорник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</w:rPr>
        <w:t>I. ПЛАНИРАЊЕ НАСТАВЕ И УЧЕЊА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рограм оријентисан на процес и  исходе учења  наставнику даје већу слободу у креирању и осмишљавању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наставе и учења. Улога наставника је да контекстуализује дати програм потребама конкретног одељења имајући 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у виду: састав одељења и карактеристике ученика; уџбенике и друге наставне материјале које ће користити; </w:t>
      </w:r>
    </w:p>
    <w:p>
      <w:pPr>
        <w:pStyle w:val="Normal"/>
        <w:jc w:val="both"/>
        <w:rPr/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техничке услове, наставна средства и медије којима школа располаже; ресурсе, могућности, као и потребе </w:t>
      </w:r>
      <w:r>
        <w:rPr>
          <w:sz w:val="28"/>
          <w:szCs w:val="28"/>
          <w:lang w:val="sr-R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локалне средине у којој се школа налази.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олазећи од датих исхода и садржаја, наставник најпре креира свој годишњи план рада из кога ће касније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развијати своје оперативне планове. </w:t>
      </w:r>
      <w:r>
        <w:rPr>
          <w:sz w:val="28"/>
          <w:szCs w:val="28"/>
          <w:lang w:val="sr-CS"/>
        </w:rPr>
        <w:t xml:space="preserve">У </w:t>
      </w:r>
      <w:r>
        <w:rPr>
          <w:sz w:val="28"/>
          <w:szCs w:val="28"/>
        </w:rPr>
        <w:t xml:space="preserve">фази планирања и писања припреме за час, </w:t>
      </w:r>
      <w:r>
        <w:rPr>
          <w:sz w:val="28"/>
          <w:szCs w:val="28"/>
          <w:lang w:val="sr-CS"/>
        </w:rPr>
        <w:t xml:space="preserve">наставник </w:t>
      </w:r>
      <w:r>
        <w:rPr>
          <w:sz w:val="28"/>
          <w:szCs w:val="28"/>
        </w:rPr>
        <w:t xml:space="preserve">дефинише исходе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за сваку наставну јединицу.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ри планирању треба имати у виду да се исходи разликују, да се неки лакше и брже могу остварити, али је за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већину исхода потребно више времена и више различитих активности. Наставник за сваки час планира и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припрема средства и начине провере остварености пројектованих исхода. У планирању и припремању наставе 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учења, наставник планира не само своје, већ и активности ученика на часу.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оред уџбеника, као једног од извора знања, на наставнику је да ученицима омогући увид и искуство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 xml:space="preserve">коришћења и других извора сазнавања.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b/>
          <w:color w:val="FF0000"/>
          <w:sz w:val="28"/>
          <w:szCs w:val="28"/>
        </w:rPr>
        <w:t>II. ОСТВАРИВАЊЕ НАСТАВЕ И УЧЕЊ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Ученици у шести разред улазе са знањем о основним историјским појмовима, са одређеним животним искуствима и уобличеним ставовима и на томе треба пажљиво градити нова знања, вештине, ставове и вредности. Наставник има слободу да сам одреди распоред и динамику активности за сваку тему, уважавајући циљ учења предмета и дефинисане исход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Редослед исхода не исказује њихову важност јер су сви од значаја за постизање циља предмет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Између исхода постоји повезаност и остваривање једног исхода доприноси остваривању других исхода. Многи од исхода су процесни и представљају резултат кумулативног дејства образовно-васпитног рада, током дужег временског периода и обраде различитих садржај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Битно је искористити велике могућности које Историја као наративни предмет пружа у подстицању ученичке радозналости, која је у основи сваког сазнања. Наставни садржаји треба да буду представљени као „прича” богата информацијама и детаљима, не зато да би оптеретили памћење ученика, већ да би им историјски догађаји, појаве и процеси били предочени јасно, детаљно, живо и динамично. Посебно место у настави Историје имају питања, како она која поставља наставник ученицима, тако и она која долазе од ученика, подстакнута оним што су чули у учионици или што су сазнали ван ње користећи различите изворе информациј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</w:t>
      </w:r>
      <w:r>
        <w:rPr>
          <w:sz w:val="28"/>
          <w:szCs w:val="28"/>
        </w:rPr>
        <w:t xml:space="preserve">Добро осмишљена питања наставника имају подстицајну функцију за развој историјског мишљења и критичке свести. У зависности од циља који наставник жели да оствари, питања могу имати различите функције, као што су: фокусирање пажње на неки садржај или аспект, подстицање поређења, трагање за појашњењем.  Учење историје би требало да помогне ученицима у стварању што јасније представе не само о томе „како је уистину било”, већ и зашто се нешто десило и какве су последице из тога проистекл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Да би схватио догађаје из прошлости, ученик треба да их „оживи у свом уму”, у чему велику помоћ може пружити употреба различитих историјских текстова, карата и других извора историјских података (документарни и играни видео и дигитални материјали, музејски експонати, илустрације), обилажење културно-историјских споменика и посете установама култур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Коришћење историјских карата изузетно је важно јер омогућава ученицима да на очигледан и сликовит начин доживе простор на коме се неки од догађаја одвијао, помажући им да кроз време прате промене на одређеном простору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Н</w:t>
      </w:r>
      <w:r>
        <w:rPr>
          <w:sz w:val="28"/>
          <w:szCs w:val="28"/>
        </w:rPr>
        <w:t>аставе Историје</w:t>
      </w:r>
      <w:r>
        <w:rPr>
          <w:sz w:val="28"/>
          <w:szCs w:val="28"/>
          <w:lang w:val="sr-CS"/>
        </w:rPr>
        <w:t xml:space="preserve"> утиче </w:t>
      </w:r>
      <w:r>
        <w:rPr>
          <w:sz w:val="28"/>
          <w:szCs w:val="28"/>
        </w:rPr>
        <w:t xml:space="preserve"> на развијање језичке и говорне културе (вештине беседништва), јер историјски садржаји богате и оплемењују језички фонд ученик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- </w:t>
      </w:r>
      <w:r>
        <w:rPr>
          <w:sz w:val="28"/>
          <w:szCs w:val="28"/>
        </w:rPr>
        <w:t xml:space="preserve">Неопходно је имати у виду и интегративну функцију Историје, која у образовном систему, где су знања подељена по наставним предметима, помаже ученицима да постигну целовито схватање о повезаности и условљености географских, економских и културних услова живота човек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 xml:space="preserve">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. </w:t>
      </w:r>
    </w:p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>У настави треба, кад год је то могуће, примењивати дидактички концепт мултиперспективности. Одређене теме, по могућности, треба реализовати са одговарајућим садржајима из сродних предмета, а посебну пажњу треба посветити оспособљавању ученика за ефикасно коришћење информационокомуникационих технологија (употреба интернета, прављење презентација, коришћење дигиталних аудио-визуелних материјала и израда реферата</w:t>
      </w:r>
      <w:r>
        <w:rPr/>
        <w:t xml:space="preserve">)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b/>
          <w:color w:val="FF0000"/>
          <w:sz w:val="28"/>
          <w:szCs w:val="28"/>
        </w:rPr>
        <w:t>III. ПРАЋЕЊЕ И ВРЕДНОВАЊЕ НАСТАВЕ И УЧЕЊА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>Праћење напредовања започиње иницијалном проценом нивоа на коме се ученик налази и у односу на шта ће се процењивати његов даљи рад. Свака активност је добра прилика за процену напредовања и давање повратне информације, а ученике треба оспособљавати и охрабривати да процењују сопствени напредак у остваривању исхода предмета, као и напредак других ученика. Сваки наставни час и свака активност ученика су, у том смислу, прилика за регистровање напретка ученика и упућивање на даље активност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-</w:t>
      </w:r>
      <w:r>
        <w:rPr>
          <w:sz w:val="28"/>
          <w:szCs w:val="28"/>
        </w:rPr>
        <w:t>У настави оријентисаној на достизање исхода вреднују се и процес и продукти учења. У вредновању наученог, поред усменог испитивања, користе се и тестови знања. У формативном оцењивању се користе различити инструменти, а избор зависи од врсте активности која се вреднује. Вредновање активности, нарочито ако је тимски рад у питању, може се обавити са групом тако да се од сваког члана тражи мишљење о сопственом раду и о раду сваког члана понаособ (тзв. вршњачко оцењивање)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  <w:t>Активност  наставник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</w:t>
      </w:r>
      <w:r>
        <w:rPr>
          <w:rFonts w:cs="Calibri"/>
          <w:sz w:val="28"/>
          <w:szCs w:val="28"/>
        </w:rPr>
        <w:t>Планира извођење наставе, осмишљава наставне активности, презентује, објашњава и демонстрира наставну материју, коригује рад ученика на часу, процењује могућности ученика, вреднује степен усвојености знања: усменог и писаног изражавања, организује израду пројеката, залагање на часу, упућује ученике на истраживање, усвајање и примењивање стеченог знања; сарађује са предметним наставницима и педагогом, прати све новине у васпитно-образовном процесу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  <w:t>Активност ученика :</w:t>
      </w: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>Посматрају и прате предавања наставника, уочавају везе између лекција, откривају и истражују наставне садржаје дате на часу, примењују стечена знања на часу, кроз појединачну или групну интеракцију уче, богате речник, раде пројекте, раде на изради  паноа, постера (појединачно, у пару или групно), одговарају на питања везана за наставну јединицу усменим и писаном путем, служе се историјском картом, активно учествују у раду на часу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Корелациј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еографија, српски језик са књижевношћу, ликовна култура, музичка култура, верска настава и грађанско васпитањ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rFonts w:eastAsia="Calibri" w:cs="Calibri"/>
          <w:b/>
          <w:b/>
          <w:bCs/>
          <w:color w:val="FF0000"/>
          <w:sz w:val="32"/>
          <w:szCs w:val="32"/>
          <w:lang w:val="sr-CS"/>
        </w:rPr>
      </w:pPr>
      <w:r>
        <w:rPr>
          <w:rFonts w:eastAsia="Calibri" w:cs="Calibri"/>
          <w:b/>
          <w:bCs/>
          <w:color w:val="FF0000"/>
          <w:sz w:val="32"/>
          <w:szCs w:val="32"/>
        </w:rPr>
        <w:t>Кључни појмови садржаја:</w:t>
      </w:r>
    </w:p>
    <w:p>
      <w:pPr>
        <w:pStyle w:val="Normal"/>
        <w:rPr>
          <w:rFonts w:ascii="Calibri" w:hAnsi="Calibri" w:eastAsia="Calibri" w:cs="Calibri"/>
          <w:b/>
          <w:b/>
          <w:bCs/>
          <w:color w:val="FF0000"/>
          <w:sz w:val="32"/>
          <w:szCs w:val="32"/>
          <w:lang w:val="sr-CS"/>
        </w:rPr>
      </w:pPr>
      <w:r>
        <w:rPr>
          <w:rFonts w:eastAsia="Calibri" w:cs="Calibri" w:ascii="Calibri" w:hAnsi="Calibri"/>
          <w:b/>
          <w:bCs/>
          <w:color w:val="FF0000"/>
          <w:sz w:val="32"/>
          <w:szCs w:val="32"/>
          <w:lang w:val="sr-CS"/>
        </w:rPr>
      </w:r>
    </w:p>
    <w:p>
      <w:pPr>
        <w:pStyle w:val="Normal"/>
        <w:rPr>
          <w:rFonts w:eastAsia="Calibri" w:cs="Calibri"/>
          <w:sz w:val="28"/>
          <w:szCs w:val="28"/>
          <w:lang w:val="sr-CS"/>
        </w:rPr>
      </w:pPr>
      <w:r>
        <w:rPr>
          <w:rFonts w:eastAsia="Calibri" w:cs="Calibri"/>
          <w:sz w:val="28"/>
          <w:szCs w:val="28"/>
        </w:rPr>
        <w:t>феудализам, прединдустријско доба, монархија, градска комуна, Црква, религија, хуманизам и ренесанса, географска открића, научна открића и технички проналасци, сеобе, прожимање цивилизација, индивидуални и колективни идентите</w:t>
      </w:r>
    </w:p>
    <w:p>
      <w:pPr>
        <w:pStyle w:val="Normal"/>
        <w:rPr>
          <w:rFonts w:eastAsia="Calibri" w:cs="Calibri"/>
          <w:sz w:val="28"/>
          <w:szCs w:val="28"/>
          <w:lang w:val="sr-CS"/>
        </w:rPr>
      </w:pPr>
      <w:r>
        <w:rPr>
          <w:rFonts w:eastAsia="Calibri" w:cs="Calibri"/>
          <w:sz w:val="28"/>
          <w:szCs w:val="28"/>
          <w:lang w:val="sr-CS"/>
        </w:rPr>
      </w:r>
    </w:p>
    <w:p>
      <w:pPr>
        <w:pStyle w:val="Normal"/>
        <w:rPr>
          <w:rFonts w:eastAsia="Calibri" w:cs="Calibri"/>
          <w:sz w:val="28"/>
          <w:szCs w:val="28"/>
          <w:lang w:val="sr-CS"/>
        </w:rPr>
      </w:pPr>
      <w:r>
        <w:rPr>
          <w:rFonts w:eastAsia="Calibri" w:cs="Calibri"/>
          <w:sz w:val="28"/>
          <w:szCs w:val="28"/>
          <w:lang w:val="sr-CS"/>
        </w:rPr>
      </w:r>
    </w:p>
    <w:p>
      <w:pPr>
        <w:pStyle w:val="Normal"/>
        <w:rPr>
          <w:rFonts w:eastAsia="Calibri" w:cs="Calibri"/>
          <w:b/>
          <w:b/>
          <w:color w:val="FF0000"/>
          <w:sz w:val="32"/>
          <w:szCs w:val="32"/>
          <w:lang w:val="sr-CS"/>
        </w:rPr>
      </w:pPr>
      <w:r>
        <w:rPr>
          <w:rFonts w:eastAsia="Calibri" w:cs="Calibri"/>
          <w:b/>
          <w:color w:val="FF0000"/>
          <w:sz w:val="32"/>
          <w:szCs w:val="32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Уџбеник за реализацију програм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sz w:val="28"/>
          <w:szCs w:val="28"/>
          <w:lang w:val="sr-RS"/>
        </w:rPr>
        <w:t>Историја за 6 разред са</w:t>
      </w:r>
      <w:r>
        <w:rPr>
          <w:sz w:val="28"/>
          <w:szCs w:val="28"/>
          <w:lang w:val="sr-CS"/>
        </w:rPr>
        <w:t xml:space="preserve"> одабраним историјским изворима, Урош Миливојевић, Весна Лучић, Борис Стојковски, Бигз, 2019.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rFonts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Литература за реализацију програм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 xml:space="preserve">А. Д. Удаљцов, Ј. А. Космински, О. Л. Вајнштајн, </w:t>
      </w:r>
      <w:r>
        <w:rPr>
          <w:rFonts w:cs="Calibri"/>
          <w:iCs/>
          <w:sz w:val="28"/>
          <w:szCs w:val="28"/>
        </w:rPr>
        <w:t>Историја средњег века I</w:t>
      </w:r>
      <w:r>
        <w:rPr>
          <w:rFonts w:cs="Calibri"/>
          <w:sz w:val="28"/>
          <w:szCs w:val="28"/>
        </w:rPr>
        <w:t>, Београд 1969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 xml:space="preserve">С. Пеинтер, </w:t>
      </w:r>
      <w:r>
        <w:rPr>
          <w:rFonts w:cs="Calibri"/>
          <w:iCs/>
          <w:sz w:val="28"/>
          <w:szCs w:val="28"/>
        </w:rPr>
        <w:t>Историја средњег века ( 284-1500)</w:t>
      </w:r>
      <w:r>
        <w:rPr>
          <w:rFonts w:cs="Calibri"/>
          <w:sz w:val="28"/>
          <w:szCs w:val="28"/>
        </w:rPr>
        <w:t>, Београд 1997</w:t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 xml:space="preserve">Г. Острогорски, </w:t>
      </w:r>
      <w:r>
        <w:rPr>
          <w:rFonts w:cs="Calibri"/>
          <w:iCs/>
          <w:sz w:val="28"/>
          <w:szCs w:val="28"/>
        </w:rPr>
        <w:t>Историја Византије</w:t>
      </w:r>
      <w:r>
        <w:rPr>
          <w:rFonts w:cs="Calibri"/>
          <w:sz w:val="28"/>
          <w:szCs w:val="28"/>
        </w:rPr>
        <w:t>, Београд 1993,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ксфордска историја средњег века, Београд, 1998.</w:t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>Јиречек, Историја Срба I, Београд 1984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оленски Шест византијских портрета, Београд, 1991.</w:t>
      </w:r>
      <w:r>
        <w:rPr>
          <w:rFonts w:cs="Calibri"/>
          <w:sz w:val="28"/>
          <w:szCs w:val="28"/>
        </w:rPr>
        <w:t xml:space="preserve"> , </w:t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 xml:space="preserve">М. Благојевић, </w:t>
      </w:r>
      <w:r>
        <w:rPr>
          <w:rFonts w:cs="Calibri"/>
          <w:iCs/>
          <w:sz w:val="28"/>
          <w:szCs w:val="28"/>
        </w:rPr>
        <w:t>Србија у доба Немањића</w:t>
      </w:r>
      <w:r>
        <w:rPr>
          <w:rFonts w:cs="Calibri"/>
          <w:sz w:val="28"/>
          <w:szCs w:val="28"/>
        </w:rPr>
        <w:t>, Београд 1989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српског народа I и II, Београд, 1981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Лексикон српског средњег века, Београд, 1999.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>С. Ћирковић, Срби у средњем веку, Београд 1995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. Калић Срби у позном средњем веку, Београд, 1994</w:t>
      </w:r>
      <w:r>
        <w:rPr>
          <w:rFonts w:cs="Calibri"/>
          <w:sz w:val="28"/>
          <w:szCs w:val="28"/>
        </w:rPr>
        <w:t>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рбија у доба Немањића, М.Благојевић, Београд, 1989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. Михаљчић Јунаци косовске легенде,  Београд, 2001.</w:t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Calibri"/>
          <w:sz w:val="28"/>
          <w:szCs w:val="28"/>
        </w:rPr>
        <w:t>Р. Михаљчић, Лазар Хребељановић, Историја, култ, предање, Београд  2001.</w:t>
      </w:r>
    </w:p>
    <w:p>
      <w:pPr>
        <w:pStyle w:val="Normal"/>
        <w:rPr>
          <w:rFonts w:cs="Calibri"/>
          <w:sz w:val="28"/>
          <w:szCs w:val="28"/>
          <w:lang w:val="sr-CS"/>
        </w:rPr>
      </w:pPr>
      <w:r>
        <w:rPr>
          <w:rFonts w:cs="Calibri"/>
          <w:sz w:val="28"/>
          <w:szCs w:val="28"/>
          <w:lang w:val="sr-CS"/>
        </w:rPr>
      </w:r>
    </w:p>
    <w:p>
      <w:pPr>
        <w:pStyle w:val="Normal"/>
        <w:rPr>
          <w:rFonts w:eastAsia="Calibri" w:cs="Calibri"/>
          <w:sz w:val="28"/>
          <w:szCs w:val="28"/>
          <w:lang w:val="sr-CS"/>
        </w:rPr>
      </w:pPr>
      <w:r>
        <w:rPr>
          <w:rFonts w:eastAsia="Calibri" w:cs="Calibri"/>
          <w:sz w:val="28"/>
          <w:szCs w:val="28"/>
          <w:lang w:val="sr-CS"/>
        </w:rPr>
      </w:r>
    </w:p>
    <w:p>
      <w:pPr>
        <w:pStyle w:val="Normal"/>
        <w:rPr>
          <w:rFonts w:eastAsia="Calibri"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27"/>
      </w:tblGrid>
      <w:tr>
        <w:trPr/>
        <w:tc>
          <w:tcPr>
            <w:tcW w:w="11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CCC0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адржај:</w:t>
            </w:r>
          </w:p>
        </w:tc>
        <w:tc>
          <w:tcPr>
            <w:tcW w:w="123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tbl>
            <w:tblPr>
              <w:tblW w:w="9664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2437"/>
              <w:gridCol w:w="2447"/>
              <w:gridCol w:w="2379"/>
              <w:gridCol w:w="2401"/>
            </w:tblGrid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  <w:t>Област/тема</w:t>
                  </w:r>
                </w:p>
                <w:p>
                  <w:pPr>
                    <w:pStyle w:val="1tekst"/>
                    <w:ind w:left="0" w:right="0" w:hanging="0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ОСНОВ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ПРОУЧАВАЊА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ПРОШЛОС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</w:rPr>
                  </w:r>
                </w:p>
                <w:p>
                  <w:pPr>
                    <w:pStyle w:val="1tekst"/>
                    <w:ind w:left="0" w:right="0" w:hanging="0"/>
                    <w:rPr>
                      <w:rFonts w:ascii="Calibri" w:hAnsi="Calibri" w:cs="Calibri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  <w:t xml:space="preserve">Садржаји  </w:t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i/>
                      <w:i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u w:val="single"/>
                    </w:rPr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i/>
                      <w:i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u w:val="single"/>
                    </w:rPr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i/>
                      <w:i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сновне одлике периода средњег</w:t>
                  </w:r>
                </w:p>
                <w:p>
                  <w:pPr>
                    <w:pStyle w:val="Normal"/>
                    <w:rPr>
                      <w:rFonts w:ascii="Calibri" w:hAnsi="Calibri" w:eastAsia="Times New Roman,Italic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века и новог века (појмови </w:t>
                  </w:r>
                  <w:r>
                    <w:rPr>
                      <w:rFonts w:eastAsia="Times New Roman,Italic" w:cs="Calibri"/>
                      <w:sz w:val="20"/>
                      <w:szCs w:val="20"/>
                    </w:rPr>
                    <w:t>средњи</w:t>
                  </w:r>
                </w:p>
                <w:p>
                  <w:pPr>
                    <w:pStyle w:val="Normal"/>
                    <w:rPr>
                      <w:rFonts w:ascii="Calibri" w:hAnsi="Calibri" w:eastAsia="Times New Roman,Italic" w:cs="Calibri"/>
                      <w:sz w:val="20"/>
                      <w:szCs w:val="20"/>
                    </w:rPr>
                  </w:pPr>
                  <w:r>
                    <w:rPr>
                      <w:rFonts w:eastAsia="Times New Roman,Italic" w:cs="Calibri"/>
                      <w:sz w:val="20"/>
                      <w:szCs w:val="20"/>
                    </w:rPr>
                    <w:t>век</w:t>
                  </w: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Times New Roman,Italic" w:cs="Calibri"/>
                      <w:sz w:val="20"/>
                      <w:szCs w:val="20"/>
                    </w:rPr>
                    <w:t>нови век</w:t>
                  </w: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Times New Roman,Italic" w:cs="Calibri"/>
                      <w:sz w:val="20"/>
                      <w:szCs w:val="20"/>
                    </w:rPr>
                    <w:t>прединдустријско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Times New Roman,Italic" w:cs="Calibri"/>
                      <w:sz w:val="20"/>
                      <w:szCs w:val="20"/>
                    </w:rPr>
                    <w:t>доба</w:t>
                  </w:r>
                  <w:r>
                    <w:rPr>
                      <w:rFonts w:eastAsia="Calibri" w:cs="Calibri"/>
                      <w:sz w:val="20"/>
                      <w:szCs w:val="20"/>
                    </w:rPr>
                    <w:t>, хронолошки и просторн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квири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Историјски извори за историју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средњег века и раног новог века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њихова сазнајна вредност (писан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и материјални).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Cs/>
                      <w:sz w:val="20"/>
                      <w:szCs w:val="20"/>
                      <w:u w:val="single"/>
                    </w:rPr>
                    <w:t>Исход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/>
                      <w:iCs/>
                      <w:sz w:val="20"/>
                      <w:szCs w:val="20"/>
                    </w:rPr>
                    <w:t>По завршеној области/теми ученик ће бити у стању да: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ожи узроке и последице историјских догађаја на конкретним примерим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u w:val="single"/>
                    </w:rPr>
                    <w:t>Међупредметне компетенције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У оквиру наставне теме посебно ће се развијати међупредметна компетенција - Компетенција за целоживотно учење.</w:t>
                  </w:r>
                </w:p>
                <w:p>
                  <w:pPr>
                    <w:pStyle w:val="1tekst"/>
                    <w:ind w:left="0" w:right="0" w:hanging="0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ЕВРОПА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ЕДОЗЕМЉЕ 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ПСКЕ ЗЕМЉ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У РАНОМ</w:t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i/>
                      <w:i/>
                      <w:u w:val="single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FF0000"/>
                      <w:sz w:val="28"/>
                      <w:szCs w:val="28"/>
                    </w:rPr>
                    <w:t>СРЕДЊЕМ ВЕКУ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Велика сеоба народа и стварање нових држава у Европи (германска и словенска племена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Бугари, Мађари, Викинзи). Најзначајније државе раног средњег века (Франачка држава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Византијско царство, Арабљани). Религија у раном средњем веку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(христијанизација и хришћанска црква, Велики раскол, ислам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Феудално друштво (структура, друштвене категорије, вазалн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дноси). Српске земље и Балканско полуострво (досељавање Срба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Хрвата, односи са староседеоцима и суседима, формирање српских земаља, христијанизација, ширење писмености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Истакнуте личности: Јустинијан, Карло Велики, кнез Властимир, цар Симеон, Јован Владимир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Василије II, краљ Михаило, Ћирило и Методије. 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ожи узроке и последице историјских догађаја на конкретним примерим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историјске појав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веде најзначајније последице настанка и развоја држава у Европи и Средоземљу у ра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основу датих примера, изводи закључак о повезаности националне историје са регионалном и европском (на плану политике, економских прилика, друштвених и културних појава)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сагледа значај и улогу истакнутих личности у датом историјском контекст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риказује на историјској карти динамику различитих историјских појава и промен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историјској карти лоцира правце миграција и простор насељен Србима и њиховим суседима у ра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разлике између типова државног уређења у периоду раног средње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положај и начин живота жена и мушкараца, различитих животних доби, припадника постојећих друштвених слојева, у ра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основна обележја и идентификује најзначајније последице настанка и ширења различитих верских учења у ра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понуђеним примерима, разликује легенде и митове од историјских чињеница, као и историјске од легендарних личност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аже најважније последице научно-техничких открића у периоду раног средње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основне одлике и промене у начину производње у ра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значај прожимања различитих цивилизациј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споменике различитих епоха, са посебним освртом на оне у локалној средин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важност утицаја политичких, привредних, научних и културних тековина раног средњег века у савременом друштв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веже визуелне и текстуалне информације са одговарајућим историјским контекстом (хронолошки, политички, друштвени, културни);</w:t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учествује у организовању и спровођењу заједничких школских активности везаних за развој културе сећања.</w:t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/>
                      <w:sz w:val="20"/>
                      <w:szCs w:val="20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У оквиру наставне теме посебно ће се развијати међупредметна компетенција - Рад с подацима и информацијама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1tekst"/>
                    <w:ind w:left="0" w:right="0" w:hanging="0"/>
                    <w:jc w:val="center"/>
                    <w:rPr>
                      <w:rFonts w:ascii="Calibri" w:hAnsi="Calibri" w:cs="Calibri"/>
                      <w:bCs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rFonts w:cs="Calibri" w:ascii="Calibri" w:hAnsi="Calibri"/>
                      <w:bCs/>
                      <w:i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i/>
                      <w:i/>
                      <w:sz w:val="20"/>
                      <w:szCs w:val="20"/>
                      <w:u w:val="single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i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ЕВРОПА,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ЕДОЗЕМЉЕ 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ПСКЕ ЗЕМЉ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У ПОЗНОМ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ЕДЊЕМ ВЕКУ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Државно уређење (типови европских монархија; република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Сусрети и прожимањ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цивилизација и народ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(хришћанство, ислам, јудаизам, Крсташки ратови, најзначајниј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утописци и њихова путовања – Марко Поло, Ибн Батута и др). Српске земље и суседи (краљевина и царство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деспотовина, аутокефална црква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дноси са Византијом, Угарском, Бугарском, Венецијом, османск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свајања у југоисточној Европи). Свакодневни живот у Европи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српским земљама (двор и дворски живот, живот на селу и граду –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занимања, родни односи, правоверје и јереси, куга). Опште одлике средњовековне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културе (верски карактер културе, витешка култура, културне области, школе и универзитети, проналасци; писана и визуелна култура код Срба, легенде –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Косовска, о краљу Артуру...). Истакнуте личности: Фридрих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 xml:space="preserve">Барбароса, Ричард Лавље Срце, Саладин, Стефан Немања, Стефан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рвовенчани, Сава Немањић, краљ Милутин, Стефан Душан, кнез Лазар и кнегиња Милица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Твртко I Котроманић, Стефан Лазаревић, деспот Ђурађ, султанија Мара, Ђурађ Кастриот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Скендербег, Балшићи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Црнојевићи, Мехмед II Освајач.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ожи узроке и последице историјских догађаја на конкретним примерим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историјске појав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веде најзначајније последице настанка и развоја држава у Европи и Средоземљу у поз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основу датих примера, изводи закључак о повезаности националне историје са регионалном и европском (на плану политике, економских прилика, друштвених и културних појава)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сагледа значај и улогу истакнутих личности у датом историјском контекст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риказује на историјској карти динамику различитих историјских појава и промен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историјској карти лоцира правце миграција и простор насељен Србима и њиховим суседима у поз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разлике између типова државног уређења у периоду позног средње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зводи закључак о значају српске средњовековне државности и издваја најистакнутије владарске породиц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положај и начин живота жена и мушкараца, различитих животних доби, припадника постојећих друштвених слојева, у поз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основна обележја и идентификује најзначајније последице настанка и ширења различитих верских учења у поз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понуђеним примерима, разликује легенде и митове од историјских чињеница, као и историјске од легендарних личност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аже најважније последице научно-техничких открића у периоду позног средње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основне одлике и промене у начину производње у позном средње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значај прожимања различитих цивилизациј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споменике различитих епоха, са посебним освртом на оне у локалној средин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важност утицаја политичких, привредних, научних и културних тековина позног средњег века у савременом друштв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веже визуелне и текстуалне информације са одговарајућим историјским контекстом (хронолошки, политички, друштвени, културни)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учествује у организовању и спровођењу заједничких школских активности везаних за развој културе сећања.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У оквиру наставне теме посебно ће се развијати међупредметна компетенција - Дигитална компетенција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ЕВРОПА, СВЕТ 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СРПСКЕ ЗЕМЉЕ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У РАНОМ НОВОМ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ВЕКУ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0000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  <w:sz w:val="28"/>
                      <w:szCs w:val="28"/>
                    </w:rPr>
                    <w:t>(</w:t>
                  </w:r>
                  <w:r>
                    <w:rPr>
                      <w:rFonts w:eastAsia="Calibri" w:cs="Calibri"/>
                      <w:b/>
                      <w:bCs/>
                      <w:color w:val="FF0000"/>
                    </w:rPr>
                    <w:t>Прединдустријско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b/>
                      <w:bCs/>
                      <w:color w:val="FF0000"/>
                    </w:rPr>
                    <w:t>доба)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рединдустријско доб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(хронолошки оквири, научна и техничка открића, штампа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ромене у начину производње, банкарство, успон градова – примери Фиренце, Венеције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Антверпена...). Велика географска открића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колонизација (истакнут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морепловци и њихова путовања, сусрет са ваневропским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цивилизацијама – Северна и Јужна Америка, Индија, Африка, Кина, Јапан, Аустралија; последице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пште одлике културе раног новог века (основна обележја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хуманизма и ренесанс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књижевност, политичка мисао, промене у свакодневном животу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обичаји и веровања – прогон „вештица”...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Реформација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ротивреформација (узроци, протестантизам, католичка реакција – улога језуита; верск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сукоби и ратови). Појава апсолутистичких монархија (промене у државном уређењу, централизација државе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оложај владара). Врхунац моћи Османског царства (освајања, држава и друштво)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Живот Срба под османском, хабзбуршком и млетачком влашћу (обнова Пећке патријаршије; мењање верског и културног идентитета – исламизација, покатоличавање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унијаћење; учешће у ратовима, отпори и сеобе, положај и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привилегије, Војна крајина). Истакнуте личности: Јохан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Гутенберг, Изабела Кастиљска, Кристифор Колумбо, Фернандо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Магелан, Леонардо да Винчи, Микеланђело Буонароти, Николо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Макијавели, Никола Коперник, Исак Њутн, Мартин Лутер, Карло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V и Филип II Хабзбуршки,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Елизабета I, Вилијам Шекспир, Луј XIV, Сулејман Величанствени, Мехмед-паша Соколовић, Арсеније III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Црнојевић, Арсеније IV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Јовановић.</w:t>
                  </w:r>
                </w:p>
              </w:tc>
              <w:tc>
                <w:tcPr>
                  <w:tcW w:w="2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ожи узроке и последице историјских догађаја на конкретним примерим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историјске појав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веде најзначајније последице настанка и развоја држава у Европи и Средоземљу у раном ново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основу датих примера, изводи закључак о повезаности националне историје са регионалном и европском (на плану политике, економских прилика, друштвених и културних појава)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сагледа значај и улогу истакнутих личности у датом историјском контекст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риказује на историјској карти динамику различитих историјских појава и промен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историјској карти лоцира правце миграција и простор насељен Србима и њиховим суседима у раном ново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разлике између типова државног уређења у периоду раног ново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реди положај и начин живота жена и мушкараца, различитих животних доби, припадника постојећих друштвених слојева, у раном ново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основна обележја и идентификује најзначајније последице настанка и ширења различитих верских учења у раном ново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на понуђеним примерима, разликује легенде и митове од историјских чињеница, као и историјске од легендарних личност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образлаже најважније последице научно-техничких открића у периоду раног новог век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дентификује основне одлике и промене у начину производње у раном новом век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значај прожимања различитих цивилизација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разликује споменике различитих епоха, са посебним освртом на оне у локалној средини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илуструје примерима важност утицаја политичких, привредних, научних и културних тековина раног новог века у савременом друштву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повеже визуелне и текстуалне информације са одговарајућим историјским контекстом (хронолошки, политички, друштвени, културни);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–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/>
                      <w:sz w:val="20"/>
                      <w:szCs w:val="20"/>
                    </w:rPr>
                    <w:t>учествује у организовању и спровођењу заједничких школских активности везаних за развој културе сећања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У оквиру наставне теме посебно ће се развијати међупредметна компетенција -Предузимљивост и оријентација ка предузетништву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RS"/>
        </w:rPr>
      </w:pPr>
      <w:r>
        <w:rPr>
          <w:b/>
          <w:color w:val="FF0000"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RS"/>
        </w:rPr>
      </w:pPr>
      <w:r>
        <w:rPr>
          <w:b/>
          <w:color w:val="FF0000"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RS"/>
        </w:rPr>
      </w:pPr>
      <w:r>
        <w:rPr>
          <w:b/>
          <w:color w:val="FF0000"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RS"/>
        </w:rPr>
      </w:pPr>
      <w:r>
        <w:rPr>
          <w:b/>
          <w:color w:val="FF0000"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sr-CS"/>
        </w:rPr>
      </w:pPr>
      <w:r>
        <w:rPr>
          <w:b/>
          <w:color w:val="000000"/>
          <w:sz w:val="36"/>
          <w:szCs w:val="36"/>
        </w:rPr>
        <w:t>ГЛОБАЛНИ ПЛАН И ПРОГРАМ РАДА НАСТАВНИКА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tbl>
      <w:tblPr>
        <w:tblW w:w="110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992"/>
        <w:gridCol w:w="992"/>
        <w:gridCol w:w="993"/>
        <w:gridCol w:w="993"/>
      </w:tblGrid>
      <w:tr>
        <w:trPr>
          <w:trHeight w:val="1248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д</w:t>
            </w:r>
            <w:r>
              <w:rPr>
                <w:b/>
                <w:sz w:val="20"/>
                <w:szCs w:val="20"/>
                <w:lang w:val="sr-CS"/>
              </w:rPr>
              <w:t>ни</w:t>
            </w:r>
            <w:r>
              <w:rPr>
                <w:b/>
                <w:sz w:val="20"/>
                <w:szCs w:val="20"/>
              </w:rPr>
              <w:t>бр</w:t>
            </w:r>
            <w:r>
              <w:rPr>
                <w:b/>
                <w:sz w:val="20"/>
                <w:szCs w:val="20"/>
                <w:lang w:val="sr-CS"/>
              </w:rPr>
              <w:t>ој</w:t>
            </w:r>
            <w:r>
              <w:rPr>
                <w:b/>
                <w:sz w:val="20"/>
                <w:szCs w:val="20"/>
              </w:rPr>
              <w:t xml:space="preserve"> теме</w:t>
            </w:r>
          </w:p>
        </w:tc>
        <w:tc>
          <w:tcPr>
            <w:tcW w:w="62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зив наставне теме</w:t>
            </w:r>
            <w:r>
              <w:rPr>
                <w:b/>
                <w:sz w:val="36"/>
                <w:szCs w:val="36"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sr-RS"/>
              </w:rPr>
              <w:t>брада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  <w:lang w:val="sr-RS"/>
              </w:rPr>
              <w:t xml:space="preserve">тврђи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вање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</w:t>
            </w:r>
            <w:r>
              <w:rPr>
                <w:b/>
                <w:sz w:val="20"/>
                <w:szCs w:val="20"/>
                <w:lang w:val="sr-CS"/>
              </w:rPr>
              <w:t>руг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RS"/>
              </w:rPr>
              <w:t>т</w:t>
            </w:r>
            <w:r>
              <w:rPr>
                <w:b/>
                <w:sz w:val="20"/>
                <w:szCs w:val="20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</w:t>
            </w:r>
            <w:r>
              <w:rPr>
                <w:b/>
                <w:sz w:val="18"/>
                <w:szCs w:val="18"/>
                <w:lang w:val="sr-CS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час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о теми</w:t>
            </w:r>
          </w:p>
        </w:tc>
      </w:tr>
      <w:tr>
        <w:trPr>
          <w:trHeight w:val="1131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И ПРОУЧАВАЊА ПРОШЛ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 </w:t>
            </w:r>
            <w:r>
              <w:rPr>
                <w:b/>
                <w:sz w:val="28"/>
                <w:szCs w:val="28"/>
                <w:lang w:val="sr-CS"/>
              </w:rPr>
              <w:t xml:space="preserve">5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</w:tr>
      <w:tr>
        <w:trPr>
          <w:trHeight w:val="1531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ВРОПА, СРЕДОЗЕМЉЕ И СРПСКЕ ЗЕМЉЕ У РАНОМ СРЕДЊЕМ ВЕ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0</w:t>
            </w:r>
          </w:p>
        </w:tc>
      </w:tr>
      <w:tr>
        <w:trPr>
          <w:trHeight w:val="1955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ВРОПА, СРЕДОЗЕМЉЕ И СРПСКЕ ЗЕМЉЕ У ПОЗНОМ СРЕДЊЕМ ВЕКУ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30</w:t>
            </w:r>
          </w:p>
        </w:tc>
      </w:tr>
      <w:tr>
        <w:trPr>
          <w:trHeight w:val="1955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ВРОПА, СВЕТ И СРПСКЕ ЗЕМЉЕ У РАНОМ НОВОМ ВЕК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Прединдустријско доба)</w:t>
            </w:r>
          </w:p>
          <w:p>
            <w:pPr>
              <w:pStyle w:val="Normal"/>
              <w:tabs>
                <w:tab w:val="clear" w:pos="720"/>
                <w:tab w:val="left" w:pos="3328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7</w:t>
            </w:r>
          </w:p>
        </w:tc>
      </w:tr>
      <w:tr>
        <w:trPr>
          <w:trHeight w:val="707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rPr>
                <w:b/>
                <w:sz w:val="32"/>
                <w:szCs w:val="32"/>
                <w:lang w:val="sr-RS"/>
              </w:rPr>
              <w:t>7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  <w:jc w:val="both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05:00Z</dcterms:created>
  <dc:creator>pc</dc:creator>
  <dc:description/>
  <cp:keywords/>
  <dc:language>en-US</dc:language>
  <cp:lastModifiedBy>Ljiljana</cp:lastModifiedBy>
  <cp:lastPrinted>2014-06-24T10:20:00Z</cp:lastPrinted>
  <dcterms:modified xsi:type="dcterms:W3CDTF">2022-06-30T19:18:00Z</dcterms:modified>
  <cp:revision>109</cp:revision>
  <dc:subject/>
  <dc:title> </dc:title>
</cp:coreProperties>
</file>